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от 12.11.2013 № 3558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Мэрия города  Архангельска 13 декабря 2013 года в 15 часов 00 минут (время московское) проводит аукцион на право заключения договоров аренды имущества,  принадлежащего муниципальному образованию "Город Архангельск", указанного в п.9, </w:t>
      </w:r>
      <w:r>
        <w:rPr>
          <w:sz w:val="24"/>
          <w:szCs w:val="24"/>
        </w:rPr>
        <w:t xml:space="preserve">именуемого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участников аукциона 13 декабря 2013 года с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ГРКЦ    ГУ    Банка    России    по   Архангельской  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11 декабря 2013 г. в 15 часов 0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10 декабря 2013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8 ноября 2013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0 декабря 2013 года до 15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10 декабря 2013 года в 15 часов 3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13 декабря 2013 го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04 декабря 2013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1984"/>
        <w:gridCol w:w="1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рхангельская область г. Архангель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Дзержинского, 13, пом. 11-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жилое помещение, номер на поэтажном плане 23, расположено на антресольном  этаже над первым этажом </w:t>
            </w:r>
            <w:r>
              <w:rPr>
                <w:sz w:val="22"/>
              </w:rPr>
              <w:t xml:space="preserve">в полнос-тью благоустроенном многоэтажном </w:t>
            </w:r>
            <w:r>
              <w:rPr>
                <w:sz w:val="22"/>
                <w:szCs w:val="22"/>
              </w:rPr>
              <w:t>жилом доме, 1977 года построй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 оклеены обоям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– покрыты   линолеумом,  потолки побелка, оконные проемы -  деревянные блоки с остеклением,  двери – филенчатые. Отопление -  центральное. Водопровод, канализация  - в санузле общего пользования. Отдельного входа нет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кв.м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размещение служб жилищно-коммунального хозяйства.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рок действия договора – 3 года с момента государственной регистрации договора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 xml:space="preserve">Лот № 1. Нежилое помещение антресольного этажа над первым этажом,  общей площадью 17,1 кв.м, расположенное по адресу: Архангельская область, г. Архангельск, пр. Дзержинского, д.13, пом.11-Н 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инимальная цена права на заключение договора аренды – 12 100,00 рублей  (с учетом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мер задатка –  2 420,0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аг аукциона –      605,00 рубл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00:00Z</dcterms:created>
  <dc:creator>FeklistovAN</dc:creator>
  <dc:description/>
  <cp:keywords/>
  <dc:language>en-US</dc:language>
  <cp:lastModifiedBy>Мария Сергеевна Пасторина</cp:lastModifiedBy>
  <cp:lastPrinted>2013-10-30T10:14:00Z</cp:lastPrinted>
  <dcterms:modified xsi:type="dcterms:W3CDTF">2013-11-14T04:54:00Z</dcterms:modified>
  <cp:revision>6</cp:revision>
  <dc:subject/>
  <dc:title>                                                                                     </dc:title>
</cp:coreProperties>
</file>